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864"/>
      <w:bookmarkEnd w:id="0"/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/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9 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6 175,5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bookmarkStart w:id="1" w:name="_Hlk111725864"/>
      <w:bookmarkEnd w:id="1"/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образования Новокубанский район                                                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8-05T10:42:00Z</cp:lastPrinted>
  <dcterms:modified xsi:type="dcterms:W3CDTF">2022-11-08T11:37:00Z</dcterms:modified>
  <cp:revision>288</cp:revision>
  <dc:subject/>
  <dc:title>                                             </dc:title>
</cp:coreProperties>
</file>